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502"/>
        <w:gridCol w:w="1711"/>
        <w:gridCol w:w="107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50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6FP1001</w:t>
            </w:r>
          </w:p>
        </w:tc>
        <w:tc>
          <w:tcPr>
            <w:tcW w:w="171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7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50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BASICS OF FOOD SCIENCE AND TECHNOLOGY</w:t>
            </w:r>
          </w:p>
        </w:tc>
        <w:tc>
          <w:tcPr>
            <w:tcW w:w="171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      </w:t>
      </w: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9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720"/>
        <w:gridCol w:w="7289"/>
        <w:gridCol w:w="1171"/>
        <w:gridCol w:w="90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</w:t>
            </w:r>
            <w:r>
              <w:rPr>
                <w:lang w:val="en-IN"/>
              </w:rPr>
              <w:t>structure, functions and properties of any two disaccharid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ole of enzymes in food industry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classification of protein based on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biological functions  ii)  structure   iii) shape and composi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+6+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factors affecting micronutrients during food process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assessment methods to study the nutritional status among school childre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o find out i) Net Protein Utilization ii) Protein Efficiency Ratio   iii) Body Mass Index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+4+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food guidance system for a healthy lif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process of Yoghurt manufacture by using a neat flow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riminate the microorganisms used for probiotic food and describe the selection criteria for probiotic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methods of enumerating bacteria with a clear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blanching? Explain the principle and methods of blanching with a neat flowchar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a neat diagram, explain the  principle of a pasteuriser with special emphasis on UH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effect of irradiation on microorganisms and food quality with respect to dose and dose rat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principle of food freezing and elaborate on the methods of freezing fo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types of freezers used in food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3c032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59"/>
    <w:rsid w:val="003533f3"/>
    <w:rPr>
      <w:lang w:bidi="ar-SA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CD968E-564C-4605-9E63-9D70CC834F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  <Pages>1</Pages>
  <Words>272</Words>
  <Characters>1551</Characters>
  <CharactersWithSpaces>182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7:00Z</dcterms:created>
  <dc:creator>Ku</dc:creator>
  <dc:description/>
  <dc:language>en-US</dc:language>
  <cp:lastModifiedBy>Admin</cp:lastModifiedBy>
  <cp:lastPrinted>2016-09-21T16:48:00Z</cp:lastPrinted>
  <dcterms:modified xsi:type="dcterms:W3CDTF">2018-05-15T02:5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